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8 Dec 2000)  Several changes 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 Find_Orb would use the high-precision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,  PS-1996 and ELP-82,  if the files (PS_1996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82.DAT) were available.  Otherwise,  it would fa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precision VSOP.B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this partly because the VSOP code came first,  and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convenient to retain it.  But the code handling the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1996 is available... else..." situations was getting complex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felt it was a pain.  So the code now ignores VSOP to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PS-1996 and ELP-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down side to this:  the code will not hand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or after 2100,  the limits of the PS-1996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a bug in DE_PLAN.CPP (part of the 'basic astronomical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and changed one line there.  Previously,  you _could_ get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ositions when using long stretch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I modified the find_transfer_orbit( ) function in orb_func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nds the velocity vector V = (vx, vy, vz) that would tak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1 = (x1, y1, z1) at time t1 to the point P2 = (x2, y2, z2) at time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riginally wrote that function,  I assumed that V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defined by P1, P2,  and the sun,  so I could treat the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2-D.  But I'm now dealing with plenty of highly-perturbe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regular planetary satellites) for which this is definitely no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modified the code to work in 3-D.  Oddly enough,  this 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de _simpl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 Dec 2000) I'm having problems linking S/2000 J 1 to S/1975 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AU Circular 7525).  I _think_ this may be related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gnores the perturbations of the Galilean satellites,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igged the code to include these satellites separate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closer than .1 AU to Jupiter.  So far,  this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t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