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shown in this software are basically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Windows software,  as describ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jectpluto.com/find_orb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very different,  because they are all keyboard b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set R1 and R2,  for use in the method of Herget.  Results 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type in new value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Reset the epoch.  Results in being prompted to enter a new (JD)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Reset the integration step size, 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ggles to use of cometary-only (e=1) orbits when using a "full 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Toggle the inclusion of the currently selected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Take one step using the method of He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Take one "full step" using the method of leas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Set a Limited orbit (e.g,  "e=.1",  "q=12.4",  "a=2.3,e=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Make an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Save orbital elem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Show resiDuals (long form,  one residual a line) &amp;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Show resiDuals (condensed form,  three residuals a line) &amp;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Find Va'isa'la'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9  Toggle inclusion of Mercury...Pluto as a perturb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Toggle inclusion of the Moon as a perturb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escape' to return to program,  any other key for mor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' (make an ephemeris) option asks you to provide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,  step size,  and number of steps.  It then shows the epheme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ving it in the file 'ephemeri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and 'D' options (showing the residuals) also sav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file 'residual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v' option asks for an aphelion/perihelion distance,  the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st fit" orbit with that apsis distance at the center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